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ремонту кровли АТС 5/3 Нефтекамского РУС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кровли АТС 5/3 Нефтекамского РУ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, Локальным сметным расчетом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Локальным сметным расчетом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рядчик обязан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Претендент на участие в процедуре запроса предложений должен иметь опыт выполнения подобных работ по ремонту и строительству, аналогичных по характеру и степени сложности, не менее 1-го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 Выполнить строительно-монтажные работы по ремонту и строительству мягкой кровли крыши руководствуясь СНиП, ВСН, Р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 Перечень основных видов рабо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1. демонтаж старого кровельного покрытия, м2 1025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  <w:tab/>
              <w:t>устройство мягкой кровли из рулонных материалов    2 сло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  <w:tab/>
              <w:t>ремонт покрытий парапета, м2     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  <w:tab/>
              <w:t>расчистка мусора после выполнения рабо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 В связи с возможным частичным изменением заявленные объемы СМР могут быть изменены,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Предоставить исполнительную техническую документацию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Гарантийный срок службы гидроизоляции и кровельного материала 3 года со дня подписания акта прием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вельные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Подрядчик обязуется предоставить заказчику акт выполненных работ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Срок гарантии нормальной и бесперебойной работы устанавливается 36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Нефтекамск, ул. Социалистическая, 85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Локальным сметным расчетом и договором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– 31.08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99 484,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5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1:00Z</dcterms:created>
  <dc:creator>O_Konstantinova</dc:creator>
  <dc:description/>
  <cp:keywords/>
  <dc:language>en-US</dc:language>
  <cp:lastModifiedBy>Мигранова Регина Фангизовна</cp:lastModifiedBy>
  <cp:lastPrinted>2015-06-03T08:43:00Z</cp:lastPrinted>
  <dcterms:modified xsi:type="dcterms:W3CDTF">2015-06-03T03:43:00Z</dcterms:modified>
  <cp:revision>4</cp:revision>
  <dc:subject/>
  <dc:title> </dc:title>
</cp:coreProperties>
</file>